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2"/>
        <w:spacing w:before="0" w:after="0"/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2"/>
        <w:spacing w:before="0" w:after="0"/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2"/>
        <w:spacing w:before="0" w:after="0"/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КОН  </w:t>
      </w:r>
    </w:p>
    <w:p>
      <w:pPr>
        <w:pStyle w:val="FR2"/>
        <w:spacing w:before="0" w:after="0"/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ЛЬЯНОВСКОЙ  ОБЛАСТИ </w:t>
      </w:r>
    </w:p>
    <w:p>
      <w:pPr>
        <w:pStyle w:val="FR2"/>
        <w:spacing w:before="0" w:after="0"/>
        <w:ind w:left="0" w:right="0" w:hanging="0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caps/>
          <w:sz w:val="28"/>
        </w:rPr>
        <w:t>о</w:t>
      </w:r>
      <w:r>
        <w:rPr>
          <w:rFonts w:cs="Times New Roman" w:ascii="Times New Roman" w:hAnsi="Times New Roman"/>
          <w:b/>
          <w:sz w:val="28"/>
        </w:rPr>
        <w:t xml:space="preserve"> Программе управления государственной собственностью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Ульяновской области на 2003 год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</w:rPr>
        <w:t xml:space="preserve">Принят  Законодательным Собранием Ульяновской области 26 декабря 2002г.                   </w:t>
      </w:r>
    </w:p>
    <w:p>
      <w:pPr>
        <w:pStyle w:val="Normal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</w:rPr>
        <w:t>Утвердить Программу управления государственной собственностью Ульяновской области на 2003 год (прилагается).</w:t>
      </w:r>
    </w:p>
    <w:p>
      <w:pPr>
        <w:pStyle w:val="Normal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6"/>
        <w:ind w:hanging="0"/>
        <w:rPr>
          <w:b/>
          <w:b/>
        </w:rPr>
      </w:pPr>
      <w:r>
        <w:rPr>
          <w:b/>
        </w:rPr>
        <w:t>Глава администрации</w:t>
      </w:r>
    </w:p>
    <w:p>
      <w:pPr>
        <w:pStyle w:val="Heading6"/>
        <w:ind w:hanging="0"/>
        <w:rPr>
          <w:b/>
          <w:b/>
        </w:rPr>
      </w:pPr>
      <w:r>
        <w:rPr>
          <w:b/>
        </w:rPr>
        <w:t>Ульяновской области</w:t>
        <w:tab/>
        <w:tab/>
        <w:tab/>
        <w:tab/>
        <w:tab/>
        <w:t xml:space="preserve">                              В.А.Шаманов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</w:t>
      </w:r>
    </w:p>
    <w:p>
      <w:pPr>
        <w:pStyle w:val="Normal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</w:rPr>
        <w:t>г. Ульяновск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</w:rPr>
        <w:t xml:space="preserve">                                     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</w:rPr>
        <w:tab/>
        <w:t xml:space="preserve">                          31 декадря 2002 г.</w:t>
      </w:r>
    </w:p>
    <w:p>
      <w:pPr>
        <w:pStyle w:val="Normal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№ </w:t>
      </w:r>
      <w:r>
        <w:rPr>
          <w:rFonts w:cs="Times New Roman" w:ascii="Times New Roman" w:hAnsi="Times New Roman"/>
          <w:sz w:val="28"/>
        </w:rPr>
        <w:t>071 - ЗО</w:t>
        <w:tab/>
      </w:r>
    </w:p>
    <w:p>
      <w:pPr>
        <w:pStyle w:val="Normal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3"/>
        <w:gridCol w:w="4924"/>
      </w:tblGrid>
      <w:tr>
        <w:trPr/>
        <w:tc>
          <w:tcPr>
            <w:tcW w:w="4923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924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ТВЕРЖДЕНА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оном Ульяновской области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"О Программе управления государственной собственностью Ульяновской области на 2003 год"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FR2"/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2"/>
        <w:spacing w:before="0" w:after="0"/>
        <w:ind w:left="0" w:right="0"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2"/>
        <w:spacing w:before="0" w:after="0"/>
        <w:ind w:left="0" w:right="0"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ГРАММА</w:t>
      </w:r>
    </w:p>
    <w:p>
      <w:pPr>
        <w:pStyle w:val="FR2"/>
        <w:spacing w:before="0" w:after="0"/>
        <w:ind w:left="0" w:right="0"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ПРАВЛЕНИЯ ГОСУДАРСТВЕННОЙ СОБСТВЕННОСТЬЮ </w:t>
      </w:r>
    </w:p>
    <w:p>
      <w:pPr>
        <w:pStyle w:val="FR2"/>
        <w:spacing w:before="0" w:after="0"/>
        <w:ind w:left="0" w:right="0"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ЛЬЯНОВСКОЙ ОБЛАСТИ  НА  2003 ГОД</w:t>
      </w:r>
    </w:p>
    <w:p>
      <w:pPr>
        <w:pStyle w:val="Normal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jc w:val="center"/>
        <w:rPr/>
      </w:pPr>
      <w:r>
        <w:rPr>
          <w:b/>
        </w:rPr>
        <w:t>Глава 1. Общие вопросы управления государственной собственностью Ульяновской области</w:t>
      </w:r>
    </w:p>
    <w:p>
      <w:pPr>
        <w:pStyle w:val="2"/>
        <w:rPr/>
      </w:pPr>
      <w:r>
        <w:rPr/>
        <w:t xml:space="preserve">          </w:t>
      </w:r>
    </w:p>
    <w:p>
      <w:pPr>
        <w:pStyle w:val="TextBody"/>
        <w:ind w:firstLine="720"/>
        <w:rPr/>
      </w:pPr>
      <w:r>
        <w:rPr>
          <w:b/>
        </w:rPr>
        <w:t>Раздел 1. Приоритеты, цели и основные направления совершенствования управления государственной собственностью Ульяновской области</w:t>
      </w:r>
    </w:p>
    <w:p>
      <w:pPr>
        <w:pStyle w:val="2"/>
        <w:rPr/>
      </w:pPr>
      <w:r>
        <w:rPr/>
        <w:t>1. Политика в сфере управления государственной собственностью Ульяновской области будет направлена на достижение следующих целей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увеличение доходов областного бюджета на основе эффективного управления государственной собственностью Ульяновской области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спользование государственной собственности Ульяновской области в качестве инструмента для привлечения инвестиций в экономику Ульяновской области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вышение конкурентоспособности областных государственных унитарных предприятий, улучшение финансово-экономических показателей их деятельности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</w:rPr>
        <w:t>2. Использование объектов, находящихся в государственной собственности Ульяновской области, в арендных отношениях и в отношениях по безвозмездному использованию, планируется осуществлять, исходя из следующих приоритетов:</w:t>
      </w:r>
    </w:p>
    <w:p>
      <w:pPr>
        <w:pStyle w:val="Normal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еимущественно использование для поддержки малого и среднего бизнеса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окращение льгот, предоставляемых при использовании объектов, находящихся в государственной собственности Ульяновской области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спользование конкурсного отбора при предоставлении объектов, находящихся в государственной собственности Ульяновской области, в аренду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</w:rPr>
        <w:t>3. Задачи реализации Программы управления государственной собственностью Ульяновской области (далее именуется – Программа) являются приоритетными для  уполномоченных органов по управлению государственной собственностью Ульяновской области.</w:t>
      </w:r>
    </w:p>
    <w:p>
      <w:pPr>
        <w:pStyle w:val="Normal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Раздел 2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b/>
          <w:sz w:val="28"/>
        </w:rPr>
        <w:t>Направления разграничения государственной собственности</w:t>
      </w:r>
    </w:p>
    <w:p>
      <w:pPr>
        <w:pStyle w:val="2"/>
        <w:rPr/>
      </w:pPr>
      <w:r>
        <w:rPr/>
        <w:t xml:space="preserve"> </w:t>
      </w:r>
      <w:r>
        <w:rPr/>
        <w:t>Основными направлениями разграничения государственной собственности на территории Ульяновской  области являются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бращение в соответствующие органы государственной власти Российской Федерации с инициативой о разграничении государственной собственности на землю и иные природные ресурсы, расположенные на территории Ульяновской  области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бращение в соответствующие органы государственной власти Российской Федерации с инициативой о передаче в государственную собственность Ульяновской области объектов,  финансируемых из областного бюджета.</w:t>
      </w:r>
    </w:p>
    <w:p>
      <w:pPr>
        <w:pStyle w:val="FR1"/>
        <w:spacing w:before="0" w:after="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2. Областные государственные предприятия и объекты государственной собственности Ульяновской области, подлежащие передаче в федеральную собственность:</w:t>
      </w:r>
    </w:p>
    <w:p>
      <w:pPr>
        <w:pStyle w:val="FR1"/>
        <w:spacing w:before="0" w:after="0"/>
        <w:ind w:firstLine="720"/>
        <w:jc w:val="both"/>
        <w:rPr>
          <w:sz w:val="28"/>
        </w:rPr>
      </w:pPr>
      <w:r>
        <w:rPr>
          <w:sz w:val="28"/>
        </w:rPr>
        <w:t>планируется безвозмездная передача в федеральную собственность областного государственного учреждения "Ульяновский фармацевтический колледж".</w:t>
      </w:r>
    </w:p>
    <w:p>
      <w:pPr>
        <w:pStyle w:val="Normal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Heading1"/>
        <w:ind w:firstLine="720"/>
        <w:rPr/>
      </w:pPr>
      <w:r>
        <w:rPr>
          <w:b/>
        </w:rPr>
        <w:t>Глава 2.</w:t>
      </w:r>
      <w:r>
        <w:rPr/>
        <w:t xml:space="preserve">    </w:t>
      </w:r>
      <w:r>
        <w:rPr>
          <w:b/>
        </w:rPr>
        <w:t xml:space="preserve">Основные виды и предполагаемый размер доходов от использования государственного имущества Ульяновской области и расходов, связанных с управлением государственным имуществом </w:t>
      </w:r>
    </w:p>
    <w:p>
      <w:pPr>
        <w:pStyle w:val="Heading1"/>
        <w:ind w:firstLine="720"/>
        <w:rPr>
          <w:b/>
          <w:b/>
        </w:rPr>
      </w:pPr>
      <w:r>
        <w:rPr>
          <w:b/>
        </w:rPr>
        <w:t>Ульяновской области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Раздел 3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Основные виды и предполагаемый размер доходов от использования государственного имущества Ульяновской области и расходов, связанных с управлением государственным имуществом Ульяновской области</w:t>
      </w:r>
    </w:p>
    <w:p>
      <w:pPr>
        <w:pStyle w:val="2"/>
        <w:rPr/>
      </w:pPr>
      <w:r>
        <w:rPr/>
        <w:t xml:space="preserve">1. Предполагаемый размер по основным видам доходов Ульяновской области от использования государственного имущества Ульяновской области составит 98025,0 тыс. рублей (приложение №1 к </w:t>
      </w:r>
      <w:r>
        <w:rPr>
          <w:caps/>
        </w:rPr>
        <w:t>п</w:t>
      </w:r>
      <w:r>
        <w:rPr/>
        <w:t xml:space="preserve">рограмме).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</w:rPr>
        <w:t xml:space="preserve">2. Предполагаемый размер по основным видам расходов, связанных с управлением государственным имуществом Ульяновской области,  составит16061,0   тыс. рублей (приложение №2 к </w:t>
      </w:r>
      <w:r>
        <w:rPr>
          <w:rFonts w:cs="Times New Roman" w:ascii="Times New Roman" w:hAnsi="Times New Roman"/>
          <w:caps/>
          <w:sz w:val="28"/>
        </w:rPr>
        <w:t>п</w:t>
      </w:r>
      <w:r>
        <w:rPr>
          <w:rFonts w:cs="Times New Roman" w:ascii="Times New Roman" w:hAnsi="Times New Roman"/>
          <w:sz w:val="28"/>
        </w:rPr>
        <w:t>рограмме).</w:t>
      </w:r>
    </w:p>
    <w:p>
      <w:pPr>
        <w:pStyle w:val="Normal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</w:rPr>
        <w:t>Глава 3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Основные направления использования имущества, находящегося в государственной собственности Ульяновской области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Раздел 4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Аренда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</w:rPr>
        <w:t>1. Планируется сдавать в аренду 390 нежилых зданий, сооружений, помещений общей площадью 47 245 кв. м.</w:t>
      </w:r>
    </w:p>
    <w:p>
      <w:pPr>
        <w:pStyle w:val="Normal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 них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</w:rPr>
        <w:t>в безвозмездное пользование органам государственной власти и управления   –   5013 кв. м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льготным ставкам арендной платы – 12109 кв. м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8"/>
        </w:rPr>
        <w:t>по пониженным ставкам (сооружения, открытые площадки) –  4366 кв. м;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базовым ставкам -25757 кв. м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</w:rPr>
        <w:t xml:space="preserve">2. Величина арендной платы за пользование зданиями, сооружениями и помещениями определяется и  устанавливается  Положением о порядке сдачи в аренду имущества,  находящегося в государственной собственности Ульяновской области, утверждаемым Главой администрации области,  исходя из приоритетов,  указанных в разделе 1 главы 1 Программы. 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</w:rPr>
        <w:t>3. Предполагаемый размер доходов Ульяновской области от сдачи в аренду нежилых зданий, сооружений, помещений, находящихся в государственной собственности Ульяновской области, - 7 200 тыс. рублей, что составляет 143,4  % к заданию 2002 года.</w:t>
      </w:r>
    </w:p>
    <w:p>
      <w:pPr>
        <w:pStyle w:val="Normal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Раздел 5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Государственная регистрация прав на государственное имущество  Ульяновской области</w:t>
      </w:r>
    </w:p>
    <w:p>
      <w:pPr>
        <w:pStyle w:val="2"/>
        <w:rPr/>
      </w:pPr>
      <w:r>
        <w:rPr/>
        <w:t xml:space="preserve">1. В  Реестре государственной собственности Ульяновской области по состоянию на 01.07.2002 - 6439 объектов недвижимого имущества,   находящегося на балансе областных государственных унитарных предприятий и областных государственных учреждений, в том числе  в хозяйственном ведении областных государственных унитарных предприятий - 4761 объект, в оперативном управлении областных государственных учреждений - 1678  объектов.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</w:rPr>
        <w:t xml:space="preserve">2. В 2003 году за счет средств областного бюджета планируется начать работу по изготовлению технических паспортов, земельно-правовых документов, по регистрации права государственной собственности Ульяновской области на объекты, находящиеся в оперативном управлении областных государственных учреждений. Предполагаемый размер расходов на указанные действия составит 5935,0 тыс. рублей (приложение №2 к Программе). </w:t>
      </w:r>
    </w:p>
    <w:p>
      <w:pPr>
        <w:pStyle w:val="Normal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Раздел 6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Использование объектов, находящихся в государственной собственности Ульяновской области, для создания организаций и предполагаемый размер доходов Ульяновской  области от их использования</w:t>
      </w:r>
    </w:p>
    <w:p>
      <w:pPr>
        <w:pStyle w:val="2"/>
        <w:rPr/>
      </w:pPr>
      <w:r>
        <w:rPr/>
        <w:t xml:space="preserve">1. В Реестр областного государственного имущества по состоянию на 1 июля 2002 года включены 224 областных государственных  предприятия и 204 областных государственных учреждения.  Кроме того, Ульяновская  область участвует в 150 хозяйственных обществах,  которые являются открытыми акционерными обществами, созданными в процессе приватизации областных государственных унитарных предприятий.               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</w:rPr>
        <w:t>2. Размер отчислений от прибыли в пользу Ульяновской области  для областных государственных унитарных предприятий будет составлять 5 процентов прибыли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</w:rPr>
        <w:t>3. Предполагаемый размер доходов Ульяновской области в форме отчислений от прибыли областных государственных унитарных предприятий составит 7500 тыс. рублей (приложение №4 к Программе).</w:t>
      </w:r>
    </w:p>
    <w:p>
      <w:pPr>
        <w:pStyle w:val="Normal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Предполагаемый размер доходов Ульяновской области в форме дивидендов по акциям, находящимся в государственной собственности Ульяновской области, составит 500 тыс. рублей.</w:t>
      </w:r>
    </w:p>
    <w:p>
      <w:pPr>
        <w:pStyle w:val="Normal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Предполагаемый размер доходов Ульяновской области от сдачи в аренду земельных участков составит 81825,0 тыс. рублей .</w:t>
      </w:r>
    </w:p>
    <w:p>
      <w:pPr>
        <w:pStyle w:val="Normal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Раздел 7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Доверительное управление объектами, находящимися в государственной собственности Ульяновской  области</w:t>
      </w:r>
    </w:p>
    <w:p>
      <w:pPr>
        <w:pStyle w:val="2"/>
        <w:rPr/>
      </w:pPr>
      <w:r>
        <w:rPr/>
        <w:t>1. Планируется передать в доверительное управление находящиеся в государственной собственности Ульяновской области газопроводы, построенные за счет средств областного бюджета,  находящиеся  на         балансе государственного предприятия "Ульяновскжилкомхоз", газораспределительным организациям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</w:rPr>
        <w:t>2. Основными условиями передачи объектов в доверительное управление являются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рок действия договора доверительного управления не должен превышать 3-х лет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едоставление кандидатами в доверительные управляющие информации, характеризующей их финансовые возможности по обеспечению принимаемых обязательств, и соблюдение ими действующего законодательства при осуществлении данного вида деятельности;</w:t>
      </w:r>
    </w:p>
    <w:p>
      <w:pPr>
        <w:pStyle w:val="2"/>
        <w:rPr/>
      </w:pPr>
      <w:r>
        <w:rPr/>
        <w:t xml:space="preserve"> </w:t>
      </w:r>
      <w:r>
        <w:rPr/>
        <w:t>наличие экономически обоснованной инвестиционной программы, исполнение которой не превышает срока доверительного управления.</w:t>
      </w:r>
    </w:p>
    <w:p>
      <w:pPr>
        <w:pStyle w:val="2"/>
        <w:rPr/>
      </w:pPr>
      <w:r>
        <w:rPr/>
        <w:t>3. При заключении договора доверительного управления необходимо предусматривать условия о том, что при непроявлении доверительным управляющим должных мер по сохранению имущественных интересов Ульяновской области, он должен возместить Ульяновской области упущенную выгоду за время доверительного управления, а также убытки, причиненные утратой имущества, переданного в доверительное управление.</w:t>
      </w:r>
    </w:p>
    <w:p>
      <w:pPr>
        <w:pStyle w:val="2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ind w:hanging="0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20"/>
      <w:pgMar w:left="1418" w:right="851" w:gutter="0" w:header="397" w:top="851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267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67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6pt;height:11.5pt;mso-wrap-distance-left:0pt;mso-wrap-distance-right:0pt;mso-wrap-distance-top:0pt;mso-wrap-distance-bottom:0pt;margin-top:0.05pt;mso-position-vertical-relative:text;margin-left:22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19495" cy="4381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438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34.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</w:r>
  </w:p>
  <w:p>
    <w:pPr>
      <w:pStyle w:val="Header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56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right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right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right"/>
      <w:outlineLvl w:val="4"/>
    </w:pPr>
    <w:rPr>
      <w:rFonts w:ascii="Times New Roman" w:hAnsi="Times New Roman" w:cs="Times New Roman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60" w:after="200"/>
      <w:ind w:left="1000" w:right="800" w:firstLine="560"/>
      <w:jc w:val="right"/>
      <w:outlineLvl w:val="6"/>
    </w:pPr>
    <w:rPr>
      <w:rFonts w:ascii="Times New Roman" w:hAnsi="Times New Roman" w:cs="Times New Roman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59" w:before="40" w:after="0"/>
      <w:outlineLvl w:val="7"/>
    </w:pPr>
    <w:rPr>
      <w:rFonts w:ascii="Times New Roman" w:hAnsi="Times New Roman" w:cs="Times New Roman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80" w:after="220"/>
      <w:ind w:left="880" w:right="8" w:firstLine="560"/>
      <w:jc w:val="right"/>
      <w:outlineLvl w:val="8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80" w:after="0"/>
      <w:jc w:val="right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40" w:after="0"/>
      <w:ind w:left="2200" w:right="2200" w:hanging="0"/>
      <w:jc w:val="center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before="240" w:after="0"/>
      <w:jc w:val="right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TextBodyIndent">
    <w:name w:val="Body Text Indent"/>
    <w:basedOn w:val="Normal"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</w:pPr>
    <w:rPr>
      <w:rFonts w:ascii="Times New Roman" w:hAnsi="Times New Roman" w:cs="Times New Roman"/>
      <w:sz w:val="28"/>
    </w:rPr>
  </w:style>
  <w:style w:type="paragraph" w:styleId="3">
    <w:name w:val="Основной текст с отступом 3"/>
    <w:basedOn w:val="Normal"/>
    <w:qFormat/>
    <w:pPr>
      <w:ind w:left="7920" w:firstLine="720"/>
    </w:pPr>
    <w:rPr>
      <w:rFonts w:ascii="Times New Roman" w:hAnsi="Times New Roman" w:cs="Times New Roman"/>
      <w:sz w:val="28"/>
    </w:rPr>
  </w:style>
  <w:style w:type="paragraph" w:styleId="21">
    <w:name w:val="Основной текст 2"/>
    <w:basedOn w:val="Normal"/>
    <w:qFormat/>
    <w:pPr>
      <w:ind w:hanging="0"/>
      <w:jc w:val="left"/>
    </w:pPr>
    <w:rPr>
      <w:rFonts w:ascii="Times New Roman" w:hAnsi="Times New Roman" w:cs="Times New Roman"/>
      <w:sz w:val="28"/>
    </w:rPr>
  </w:style>
  <w:style w:type="paragraph" w:styleId="Style6">
    <w:name w:val="Цитата"/>
    <w:basedOn w:val="Normal"/>
    <w:qFormat/>
    <w:pPr>
      <w:spacing w:before="180" w:after="200"/>
      <w:ind w:left="760" w:right="600" w:firstLine="560"/>
      <w:jc w:val="center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spacing w:before="40" w:after="0"/>
      <w:ind w:right="2800" w:hanging="0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8T13:41:00Z</dcterms:created>
  <dc:creator>PK10</dc:creator>
  <dc:description/>
  <dc:language>en-US</dc:language>
  <cp:lastModifiedBy>Egorov</cp:lastModifiedBy>
  <cp:lastPrinted>2002-12-27T10:33:00Z</cp:lastPrinted>
  <dcterms:modified xsi:type="dcterms:W3CDTF">2003-01-15T13:55:00Z</dcterms:modified>
  <cp:revision>28</cp:revision>
  <dc:subject/>
  <dc:title>ЗАКОН Свердловской области от 22</dc:title>
</cp:coreProperties>
</file>